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142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тверждаю                                                                                                                                                                                         Принято на П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142" w:hanging="0"/>
        <w:rPr/>
      </w:pPr>
      <w:r>
        <w:rPr>
          <w:rFonts w:eastAsia="Calibri" w:cs="Times New Roman" w:ascii="Times New Roman" w:hAnsi="Times New Roman"/>
        </w:rPr>
        <w:t xml:space="preserve">приказ </w:t>
      </w:r>
      <w:r>
        <w:rPr>
          <w:rFonts w:eastAsia="Calibri" w:cs="Times New Roman" w:ascii="Times New Roman" w:hAnsi="Times New Roman"/>
          <w:sz w:val="20"/>
          <w:szCs w:val="20"/>
        </w:rPr>
        <w:t xml:space="preserve">01-02/   326                                                                                                                                                                                                    протокол №16       от 28..08.25 г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95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иректор школы                           А.Л.Розина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к Федеральному  учебному  плану внеурочной деятельности  НОО МО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Средняя школа № 2 имени Л.П. Семеново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неурочной деятельности определяет формы организации и объём внеурочной деятельности для обучающихся при освоении ими программы начального общего образования (до 1350 академических часов за четыре года обучения) с учётом образовательных потребностей и интересов обучающихся, запросов родителей (законных представителей) несовершеннолетних обучающихся, возможностей школы. Внеурочная деятельность в соответствии с требованиями ФОП НОО 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, предлагаемого школой.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е программы учебных курсов внеурочной деятельности содержат указание на форму проведения занятий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курсов внеурочной деятельности формируются с учетом рабочей Программы воспитания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анных занятий формируется школой с учётом предоставления права участникам образовательных отношений выбора направления учебных курсов и осуществляется посредством различных форм организации, отличных от урочной системы обучения, таких как экскурсии, кружки, курсы,  круглы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ы, олимпиады, конкурсы, соревнования, общественно полезные практики и т. 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внеурочной деятельности обучающихся могут использоваться возможности организаций дополнительного образования, культуры, спорта. В период каникул для продолжения внеурочной деятельности могут использоваться возможности школьного лагеря, тематических лагерных сме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осуществляется педагогическими работниками школы (учителя, педагог - психолог).  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ющую роль выполняет классный руководитель, который в соответствии со своими функциями и задачам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ует с педагогическими работниками школ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ует в классе образовательный процесс, оптимальный для развития положительного потенциала личности учащихся в рамках деятельности общешкольного коллекти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систему отношений через разнообразные формы воспитывающей деятельности коллектива клас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ует социально значимую, творческую деятельность учащихся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осуществляется  по всем направлениям развития личности учащихся. В 1-ом классе наиболее значимым является занятия направленные на выявление тех умений, которые помогают детям справляться с основными видами учебных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е количество часов на  внеурочную деятельность  распределено следующим образом: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366"/>
        <w:gridCol w:w="2969"/>
        <w:gridCol w:w="905"/>
        <w:gridCol w:w="721"/>
        <w:gridCol w:w="613"/>
        <w:gridCol w:w="682"/>
        <w:gridCol w:w="786"/>
        <w:gridCol w:w="1165"/>
        <w:gridCol w:w="1136"/>
      </w:tblGrid>
      <w:tr>
        <w:trPr/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урочная деятельность</w:t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 Г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Ж (ОВЗ)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Развитие личности и самореализация обучающихс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«Разговор о важном»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студ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Национальные спортивные игры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кур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опинка к себ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2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курс - факультати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хматы в школу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Проектно-исследовательск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 проек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Моя первая экология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урс -факультати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ункциональная грамот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Художественно-эстетическ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</w:rPr>
              <w:t>Литературный кл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мире книг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Информационное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курс -факультати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Финансовая грамот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ы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</w:rPr>
              <w:t>«Мы любим русский язык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имательная математика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подготов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кур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опинка к себ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имательная математика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студ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Национальные спортивные игры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чь» (Школа развития реч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93445</wp:posOffset>
                </wp:positionV>
                <wp:extent cx="9389110" cy="612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12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7"/>
                              <w:gridCol w:w="2364"/>
                              <w:gridCol w:w="2964"/>
                              <w:gridCol w:w="903"/>
                              <w:gridCol w:w="260"/>
                              <w:gridCol w:w="460"/>
                              <w:gridCol w:w="612"/>
                              <w:gridCol w:w="681"/>
                              <w:gridCol w:w="784"/>
                              <w:gridCol w:w="1160"/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неуроч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неуроч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правлен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Формы 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зван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Б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В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2 Г 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Д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Е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Ж (ОВЗ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Развитие личности и самореализация обучающихс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Классный час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 xml:space="preserve">«Разговор о важном»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ортивно-оздоровительное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ортивная студия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циональные спортивные игры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сихологический курс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Style w:val="Markedcontent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Тропинка к себе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 w:before="0" w:after="25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ебный курс - факультати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Шахматы в школу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Проектно-исследовательское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следовательский проект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Моя первая экология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муникативное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ый курс -факультатив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Функциональная грамот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Художественно-эстетическое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тературный клу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 мире книг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 xml:space="preserve">Информационное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ый курс -факультатив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«Финансовая грамот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ллектуальные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«Мы любим русский язык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Занимательная математика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рекционная подготовка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сихологический курс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Тропинка к себе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«Занимательная математика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динение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ноцветная палитра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Речь» (Школа развития речи)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итмик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82.3pt;mso-wrap-distance-left:0pt;mso-wrap-distance-right:9pt;mso-wrap-distance-top:0pt;mso-wrap-distance-bottom:0pt;margin-top:7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7"/>
                        <w:gridCol w:w="2364"/>
                        <w:gridCol w:w="2964"/>
                        <w:gridCol w:w="903"/>
                        <w:gridCol w:w="260"/>
                        <w:gridCol w:w="460"/>
                        <w:gridCol w:w="612"/>
                        <w:gridCol w:w="681"/>
                        <w:gridCol w:w="784"/>
                        <w:gridCol w:w="1160"/>
                        <w:gridCol w:w="1161"/>
                      </w:tblGrid>
                      <w:tr>
                        <w:trPr/>
                        <w:tc>
                          <w:tcPr>
                            <w:tcW w:w="8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неурочная деятельность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неурочная деятельность</w:t>
                            </w:r>
                          </w:p>
                        </w:tc>
                        <w:tc>
                          <w:tcPr>
                            <w:tcW w:w="602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правлен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Формы 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ван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Б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В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2 Г 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Д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Е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Ж (ОВЗ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Развитие личности и самореализация обучающихс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Классный час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 xml:space="preserve">«Разговор о важном» 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ртивно-оздоровительное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ртивная студия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циональные спортивные игры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сихологический курс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Style w:val="Markedcontent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Тропинка к себе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25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ебный курс - факультати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Шахматы в школу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Проектно-исследовательское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следовательский проект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Моя первая экология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уникативное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ый курс -факультатив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Функциональная грамот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Художественно-эстетическое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тературный клу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 мире книг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 xml:space="preserve">Информационное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ый курс -факультатив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«Финансовая грамот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ллектуальные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«Мы любим русский язык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Занимательная математика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рекционная подготовка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сихологический курс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Тропинка к себе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«Занимательная математика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динение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ноцветная палитра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Речь» (Школа развития речи)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тмик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93445</wp:posOffset>
                </wp:positionV>
                <wp:extent cx="8709660" cy="5165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16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3"/>
                              <w:gridCol w:w="2366"/>
                              <w:gridCol w:w="2969"/>
                              <w:gridCol w:w="905"/>
                              <w:gridCol w:w="721"/>
                              <w:gridCol w:w="613"/>
                              <w:gridCol w:w="682"/>
                              <w:gridCol w:w="786"/>
                              <w:gridCol w:w="1231"/>
                            </w:tblGrid>
                            <w:tr>
                              <w:trPr/>
                              <w:tc>
                                <w:tcPr>
                                  <w:tcW w:w="87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неуроч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правления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Формы 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звания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А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Б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В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3 Г 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Д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Развитие личности и самореализация обучающихся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Классный час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 xml:space="preserve">«Разговор о важном»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ортивно-оздоровительное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ортивная студия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циональные спортивные игры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сихологический курс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Style w:val="Markedcontent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Тропинка к себе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 w:before="0" w:after="25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ебный курс - факультатив 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Шахматы в школу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Проектно-исследовательское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следовательский проект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Моя первая экология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муникативное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ый курс -факультатив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Функциональная грамот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Художественно-эстетическое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тературный клу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 мире книг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 xml:space="preserve">Информационное 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ый курс -факультатив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«Финансовая грамот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ллектуальные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</w:rPr>
                                    <w:t>«Мы любим русский язык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Занимательная математика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рекционная подготовка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сихологический курс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Тропинка к себе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«Занимательная математика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динение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ноцветная палитра»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Речь» (Школа развития речи)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итмика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06.7pt;mso-wrap-distance-left:0pt;mso-wrap-distance-right:9pt;mso-wrap-distance-top:0pt;mso-wrap-distance-bottom:0pt;margin-top:7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3"/>
                        <w:gridCol w:w="2366"/>
                        <w:gridCol w:w="2969"/>
                        <w:gridCol w:w="905"/>
                        <w:gridCol w:w="721"/>
                        <w:gridCol w:w="613"/>
                        <w:gridCol w:w="682"/>
                        <w:gridCol w:w="786"/>
                        <w:gridCol w:w="1231"/>
                      </w:tblGrid>
                      <w:tr>
                        <w:trPr/>
                        <w:tc>
                          <w:tcPr>
                            <w:tcW w:w="87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неурочная деятельность</w:t>
                            </w:r>
                          </w:p>
                        </w:tc>
                        <w:tc>
                          <w:tcPr>
                            <w:tcW w:w="49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правления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Формы 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вания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А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Б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В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3 Г 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Д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Развитие личности и самореализация обучающихся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Классный час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 xml:space="preserve">«Разговор о важном» 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ртивно-оздоровительное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ртивная студия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циональные спортивные игры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сихологический курс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Style w:val="Markedcontent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Тропинка к себе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25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ебный курс - факультатив 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Шахматы в школу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Проектно-исследовательское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следовательский проект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Моя первая экология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уникативное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ый курс -факультатив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Функциональная грамот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Художественно-эстетическое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тературный клу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 мире книг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 xml:space="preserve">Информационное 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ый курс -факультатив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«Финансовая грамот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ллектуальные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</w:rPr>
                              <w:t>«Мы любим русский язык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Занимательная математика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рекционная подготовка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сихологический курс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Тропинка к себе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«Занимательная математика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динение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ноцветная палитра»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Речь» (Школа развития речи)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с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тмика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406"/>
        <w:gridCol w:w="3148"/>
        <w:gridCol w:w="974"/>
        <w:gridCol w:w="736"/>
        <w:gridCol w:w="589"/>
        <w:gridCol w:w="783"/>
        <w:gridCol w:w="733"/>
        <w:gridCol w:w="712"/>
        <w:gridCol w:w="712"/>
      </w:tblGrid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урочная деятельность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4 Г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Ж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Развитие личности и самореализация обучающихс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«Разговор о важном»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о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студ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Национальные спортивные игры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опинка к себе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урс -факультати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хматы в школу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Проектно-исследовательско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чусь создавать проекты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ый курс -факультати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ункциональная грамот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Художественно-эстетическо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</w:rPr>
              <w:t>Литературный клу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мире книг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ноцветная палитр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Информационно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Финансовая грамот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ы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имательный русский язык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имательная математи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подготов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опинка к себе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анимательная математи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студ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Национальные спортивные игры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чь» (Школа развития реч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бщее количество часов отведенных на организацию внеурочной деятельности в 1-4 х классах на 2025-2026</w:t>
      </w:r>
      <w:r>
        <w:rPr/>
        <w:t xml:space="preserve"> учебный год составляет:</w:t>
      </w:r>
    </w:p>
    <w:tbl>
      <w:tblPr>
        <w:tblW w:w="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939"/>
        <w:gridCol w:w="939"/>
        <w:gridCol w:w="939"/>
        <w:gridCol w:w="93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1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2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3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4кл.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333333"/>
                <w:sz w:val="24"/>
                <w:szCs w:val="24"/>
              </w:rPr>
              <w:t>Количество часов за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330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340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340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340ч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333333"/>
                <w:sz w:val="24"/>
                <w:szCs w:val="24"/>
              </w:rPr>
              <w:t>Итого по паралле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2310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2040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2380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2380ч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333333"/>
                <w:sz w:val="24"/>
                <w:szCs w:val="24"/>
              </w:rPr>
              <w:t>Всего: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9110ч</w:t>
            </w:r>
          </w:p>
        </w:tc>
      </w:tr>
    </w:tbl>
    <w:p>
      <w:pPr>
        <w:pStyle w:val="Normal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урсы тарифицируются с начала учебного года на весь год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дставления результатов достижений используются также такие формы, как выставка достижений учащихся, самооценка, практические работы, выставки творческих работ, отчетные концерты, участие в школьных ученических порталах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27:00Z</dcterms:created>
  <dc:creator>3</dc:creator>
  <dc:description/>
  <cp:keywords/>
  <dc:language>en-US</dc:language>
  <cp:lastModifiedBy>user7</cp:lastModifiedBy>
  <cp:lastPrinted>2025-05-26T13:39:00Z</cp:lastPrinted>
  <dcterms:modified xsi:type="dcterms:W3CDTF">2025-09-23T08:19:00Z</dcterms:modified>
  <cp:revision>9</cp:revision>
  <dc:subject/>
  <dc:title/>
</cp:coreProperties>
</file>